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7695" cy="91916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695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452755</wp:posOffset>
                </wp:positionV>
                <wp:extent cx="923290" cy="77089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Insert a picture of the per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0.7pt;mso-wrap-distance-left:9.05pt;mso-wrap-distance-right:9.05pt;mso-wrap-distance-top:0pt;mso-wrap-distance-bottom:0pt;margin-top:35.6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Insert a picture of the per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3520</wp:posOffset>
                </wp:positionH>
                <wp:positionV relativeFrom="paragraph">
                  <wp:posOffset>2834005</wp:posOffset>
                </wp:positionV>
                <wp:extent cx="1037590" cy="45656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Quote from per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5.95pt;mso-wrap-distance-left:9.05pt;mso-wrap-distance-right:9.05pt;mso-wrap-distance-top:0pt;mso-wrap-distance-bottom:0pt;margin-top:223.1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Quote from per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3520</wp:posOffset>
                </wp:positionH>
                <wp:positionV relativeFrom="paragraph">
                  <wp:posOffset>3672205</wp:posOffset>
                </wp:positionV>
                <wp:extent cx="1037590" cy="48514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Fill-in info for each 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8.2pt;mso-wrap-distance-left:9.05pt;mso-wrap-distance-right:9.05pt;mso-wrap-distance-top:0pt;mso-wrap-distance-bottom:0pt;margin-top:289.1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Fill-in info for each 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3520</wp:posOffset>
                </wp:positionH>
                <wp:positionV relativeFrom="paragraph">
                  <wp:posOffset>5243830</wp:posOffset>
                </wp:positionV>
                <wp:extent cx="1037590" cy="88519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Draw or use photos of six friends, label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9.7pt;mso-wrap-distance-left:9.05pt;mso-wrap-distance-right:9.05pt;mso-wrap-distance-top:0pt;mso-wrap-distance-bottom:0pt;margin-top:412.9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Draw or use photos of six friends, label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6929755</wp:posOffset>
                </wp:positionV>
                <wp:extent cx="999490" cy="68516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Insert unusual pic with cap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53.95pt;mso-wrap-distance-left:9.05pt;mso-wrap-distance-right:9.05pt;mso-wrap-distance-top:0pt;mso-wrap-distance-bottom:0pt;margin-top:545.6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Insert unusual pic with cap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8348980</wp:posOffset>
                </wp:positionV>
                <wp:extent cx="1513840" cy="904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Include a way to connect with the person and their accomplish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71.2pt;mso-wrap-distance-left:9.05pt;mso-wrap-distance-right:9.05pt;mso-wrap-distance-top:0pt;mso-wrap-distance-bottom:0pt;margin-top:657.4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 Include a way to connect with the person and their accomplish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155</wp:posOffset>
                </wp:positionH>
                <wp:positionV relativeFrom="paragraph">
                  <wp:posOffset>1548130</wp:posOffset>
                </wp:positionV>
                <wp:extent cx="2190115" cy="675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Write two current activities of this person, even if they are trivial in na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53.2pt;mso-wrap-distance-left:9.05pt;mso-wrap-distance-right:9.05pt;mso-wrap-distance-top:0pt;mso-wrap-distance-bottom:0pt;margin-top:121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Write two current activities of this person, even if they are trivial in na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4255</wp:posOffset>
                </wp:positionH>
                <wp:positionV relativeFrom="paragraph">
                  <wp:posOffset>2262505</wp:posOffset>
                </wp:positionV>
                <wp:extent cx="2113915" cy="68516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More detailed information about #6, include title from #6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3.95pt;mso-wrap-distance-left:9.05pt;mso-wrap-distance-right:9.05pt;mso-wrap-distance-top:0pt;mso-wrap-distance-bottom:0pt;margin-top:178.1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 More detailed information about #6, include title from #6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2305</wp:posOffset>
                </wp:positionH>
                <wp:positionV relativeFrom="paragraph">
                  <wp:posOffset>2995930</wp:posOffset>
                </wp:positionV>
                <wp:extent cx="2190115" cy="12471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The first line is for “new friends”, the second line is for relationship information and the third is for new videos about the person.  Include a pic illustration with the video inf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98.2pt;mso-wrap-distance-left:9.05pt;mso-wrap-distance-right:9.05pt;mso-wrap-distance-top:0pt;mso-wrap-distance-bottom:0pt;margin-top:235.9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The first line is for “new friends”, the second line is for relationship information and the third is for new videos about the person.  Include a pic illustration with the video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6655</wp:posOffset>
                </wp:positionH>
                <wp:positionV relativeFrom="paragraph">
                  <wp:posOffset>4434205</wp:posOffset>
                </wp:positionV>
                <wp:extent cx="2009140" cy="8185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Tag your person in an unusual photo (or drawing) and include info about ev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64.45pt;mso-wrap-distance-left:9.05pt;mso-wrap-distance-right:9.05pt;mso-wrap-distance-top:0pt;mso-wrap-distance-bottom:0pt;margin-top:349.1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Tag your person in an unusual photo (or drawing) and include info about e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6630</wp:posOffset>
                </wp:positionH>
                <wp:positionV relativeFrom="paragraph">
                  <wp:posOffset>5320030</wp:posOffset>
                </wp:positionV>
                <wp:extent cx="2209165" cy="4184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Person’s mood to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32.95pt;mso-wrap-distance-left:9.05pt;mso-wrap-distance-right:9.05pt;mso-wrap-distance-top:0pt;mso-wrap-distance-bottom:0pt;margin-top:418.9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 Person’s mood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4255</wp:posOffset>
                </wp:positionH>
                <wp:positionV relativeFrom="paragraph">
                  <wp:posOffset>5805805</wp:posOffset>
                </wp:positionV>
                <wp:extent cx="2028190" cy="523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What someone wrote about this person, good or b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1.2pt;mso-wrap-distance-left:9.05pt;mso-wrap-distance-right:9.05pt;mso-wrap-distance-top:0pt;mso-wrap-distance-bottom:0pt;margin-top:457.1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 What someone wrote about this person, good or b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8980</wp:posOffset>
                </wp:positionH>
                <wp:positionV relativeFrom="paragraph">
                  <wp:posOffset>6396355</wp:posOffset>
                </wp:positionV>
                <wp:extent cx="2704465" cy="11423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First line is for a recent group they have joined, second line is for a recent action of this person, third line is where they have been mentioned somewhere by someone, and last box is another group they joi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89.95pt;mso-wrap-distance-left:9.05pt;mso-wrap-distance-right:9.05pt;mso-wrap-distance-top:0pt;mso-wrap-distance-bottom:0pt;margin-top:503.6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 First line is for a recent group they have joined, second line is for a recent action of this person, third line is where they have been mentioned somewhere by someone, and last box is another group they jo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5180</wp:posOffset>
                </wp:positionH>
                <wp:positionV relativeFrom="paragraph">
                  <wp:posOffset>7606030</wp:posOffset>
                </wp:positionV>
                <wp:extent cx="2485390" cy="647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Write what one of this person’s friends wrote recently, with a pic of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50.95pt;mso-wrap-distance-left:9.05pt;mso-wrap-distance-right:9.05pt;mso-wrap-distance-top:0pt;mso-wrap-distance-bottom:0pt;margin-top:598.9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. Write what one of this person’s friends wrote recently, with a pic of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5155</wp:posOffset>
                </wp:positionH>
                <wp:positionV relativeFrom="paragraph">
                  <wp:posOffset>8444230</wp:posOffset>
                </wp:positionV>
                <wp:extent cx="2247265" cy="6756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 A sneak peek at a pic of the person can be placed here, include a ti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53.2pt;mso-wrap-distance-left:9.05pt;mso-wrap-distance-right:9.05pt;mso-wrap-distance-top:0pt;mso-wrap-distance-bottom:0pt;margin-top:664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 A sneak peek at a pic of the person can be placed here, include a ti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2730</wp:posOffset>
                </wp:positionH>
                <wp:positionV relativeFrom="paragraph">
                  <wp:posOffset>214630</wp:posOffset>
                </wp:positionV>
                <wp:extent cx="1828165" cy="3422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person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26.95pt;mso-wrap-distance-left:9.05pt;mso-wrap-distance-right:9.05pt;mso-wrap-distance-top:0pt;mso-wrap-distance-bottom:0pt;margin-top:16.9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of person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7695" cy="91916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695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Name __________________________</w:t>
      </w:r>
    </w:p>
    <w:p>
      <w:pPr>
        <w:pStyle w:val="Normal"/>
        <w:rPr>
          <w:b/>
          <w:b/>
        </w:rPr>
      </w:pPr>
      <w:r>
        <w:rPr>
          <w:b/>
        </w:rPr>
        <w:t>Facebook Page Instruction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can be used for book characters or for historical people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You may want to enlarge the template to 11x17 size, so students have more room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sert a photo or hand-drawn illustration of the person here.  Be sure the picture is colored, if possible.  If you are drawing the picture, add any clothing details or other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a quote from the person here.  If it is a book character, then use a quote from the book.  This quote should be memo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ll-in information about their relationship status first.  Are they involved with someone, or do they have a secret crush?  You don’t have to give all the details!  Birth date, give as close a date as you can if you can’t find an exact date.  For the current city, write the city and state/country they resid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clude the drawings and/or photo of six friends of this person.  Include a name label below each picture.  These friends could be related to the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sert an unusual picture of the person with a caption.  You can also include a date the picture was taken.  This picture can also be a dra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clude information about accomplishments of this person.  These should be significant accomplish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rite two </w:t>
      </w:r>
      <w:r>
        <w:rPr>
          <w:b/>
        </w:rPr>
        <w:t xml:space="preserve">current </w:t>
      </w:r>
      <w:r>
        <w:rPr/>
        <w:t>activities of the person (as if they were alive if they are currently deceased).  One activity on each line.  These activities can be trivial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clude more information about the picture from #6 here,  the title from #6 will go her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re are three lines here:</w:t>
      </w:r>
    </w:p>
    <w:p>
      <w:pPr>
        <w:pStyle w:val="Normal"/>
        <w:rPr/>
      </w:pPr>
      <w:r>
        <w:rPr/>
        <w:tab/>
        <w:t>-the first line is for a “new friend” the person has made</w:t>
      </w:r>
    </w:p>
    <w:p>
      <w:pPr>
        <w:pStyle w:val="Normal"/>
        <w:rPr/>
      </w:pPr>
      <w:r>
        <w:rPr/>
        <w:tab/>
        <w:t>- the second line is for more detailed relationship information about the person</w:t>
      </w:r>
    </w:p>
    <w:p>
      <w:pPr>
        <w:pStyle w:val="Normal"/>
        <w:rPr/>
      </w:pPr>
      <w:r>
        <w:rPr/>
        <w:tab/>
        <w:t xml:space="preserve">- the third line should contain a video pic about the person and a quick caption about the video and who </w:t>
        <w:tab/>
        <w:t>poste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omeone else “tags” your person in an unusual photo here, it should be something unexpected.  Include a short piece of info about the picture and include a photo or drawing of the person who tagged the picture in the smaller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rite the mood of the person at the present time here.   If they are deceased, you must write it as if they are still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ere is a place for what someone else wrote about this person, it can be good or bad.  Include a pic of the person who wrote it in the smaller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re are four lines here:</w:t>
      </w:r>
    </w:p>
    <w:p>
      <w:pPr>
        <w:pStyle w:val="Normal"/>
        <w:rPr/>
      </w:pPr>
      <w:r>
        <w:rPr/>
        <w:tab/>
        <w:t>- the first line is for a recent group they have joined, it can be a real group or one you have created</w:t>
      </w:r>
    </w:p>
    <w:p>
      <w:pPr>
        <w:pStyle w:val="Normal"/>
        <w:rPr/>
      </w:pPr>
      <w:r>
        <w:rPr/>
        <w:tab/>
        <w:t>- the second line is for any recent action of this person</w:t>
      </w:r>
    </w:p>
    <w:p>
      <w:pPr>
        <w:pStyle w:val="Normal"/>
        <w:rPr/>
      </w:pPr>
      <w:r>
        <w:rPr/>
        <w:tab/>
        <w:t>- the third line is where they have been mentioned by someone else in a blog, article, etc.</w:t>
      </w:r>
    </w:p>
    <w:p>
      <w:pPr>
        <w:pStyle w:val="Normal"/>
        <w:rPr/>
      </w:pPr>
      <w:r>
        <w:rPr/>
        <w:tab/>
        <w:t>- the fourth line is another group they are a member of, this can also be mad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rite what one of this person’s six friends (from #4) has recently written about them.  Include a pic of this friend in the smaller box.  This does not have to be something nice, but it has to b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 sneak peek of a pic of the person can be placed here, or the top part of the pic in #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You can add decorative borders to the template.  Try to be creative in your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7695" cy="91916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695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3225" cy="885698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829810</wp:posOffset>
            </wp:positionV>
            <wp:extent cx="6858000" cy="51435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313690</wp:posOffset>
            </wp:positionV>
            <wp:extent cx="6858000" cy="51435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2:51:00Z</dcterms:created>
  <dc:creator>Tracey</dc:creator>
  <dc:description/>
  <cp:keywords/>
  <dc:language>en-US</dc:language>
  <cp:lastModifiedBy>Hilary Wiltshire</cp:lastModifiedBy>
  <cp:lastPrinted>2010-02-17T13:35:00Z</cp:lastPrinted>
  <dcterms:modified xsi:type="dcterms:W3CDTF">2011-02-10T22:51:00Z</dcterms:modified>
  <cp:revision>2</cp:revision>
  <dc:subject/>
  <dc:title/>
</cp:coreProperties>
</file>